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EVajGVZ7q2YtwtiitS6nxo8ZKZZ+Wh7lckbDVfFJlHsyQAu+z62hhJf0N8GfjgPXSeytSk
bmPG+kCFKrwuDqSFkglHUB3+w3YiyyPPj6oNXC8wF790+oKerwp45bbzI4ErKm3Ln1a3ZzZe
5UoZpzr5acCxQXzuKSMzxsvaACezPNpcm77OB2qURsFmXN+wA4TbIt6jFL/d3dIw/OJWVu5R
S2j/aCWaIIJwQXqibF</vt:lpwstr>
  </property>
  <property fmtid="{D5CDD505-2E9C-101B-9397-08002B2CF9AE}" pid="3" name="_2015_ms_pID_7253431">
    <vt:lpwstr>hCuGVGy8Qku8omSJvpCgocfjln3eqOfmNHnz4Vg/rena0knj7F2yxI
w4yRcQgtqIr5xSAg3gXePxPVfMPcP/+HXTAxTVEE8LknE3x5NRFFdVLksswAOFbEARlV5s4b
jedLFr6CLUg417Rmethglsn8McTYTBkiSAmrqNN5efNicFoniFNCHp3yUMSOlNyzJ/XFMOan
s6+fwv8SC9HiQWIywkLDW5tK4Zr2/nugPZ8D</vt:lpwstr>
  </property>
  <property fmtid="{D5CDD505-2E9C-101B-9397-08002B2CF9AE}" pid="4" name="_2015_ms_pID_7253431_00">
    <vt:lpwstr>_2015_ms_pID_7253431</vt:lpwstr>
  </property>
  <property fmtid="{D5CDD505-2E9C-101B-9397-08002B2CF9AE}" pid="5" name="_2015_ms_pID_7253432">
    <vt:lpwstr>IGYKR4U1ib4EOsfFVZuZIK8Rq14ASe6AoVwK
xMizl3BSlObxWChzqmZUuXWJluYMPiodaeQ/1rJ1HwV+Jd438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